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4940</wp:posOffset>
                </wp:positionH>
                <wp:positionV relativeFrom="paragraph">
                  <wp:posOffset>198755</wp:posOffset>
                </wp:positionV>
                <wp:extent cx="3467100" cy="1090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даток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 рішен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9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с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ІI скликання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-39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«26» черв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85.85pt;mso-wrap-distance-left:9pt;mso-wrap-distance-right:9pt;mso-wrap-distance-top:0pt;mso-wrap-distance-bottom:0pt;margin-top:15.65pt;mso-position-vertical-relative:text;margin-left:312.2pt;mso-position-horizontal-relative:page">
                <v:fill opacity="0f"/>
                <v:textbox inset="0in,0in,0in,0in">
                  <w:txbxContent>
                    <w:tbl>
                      <w:tblPr>
                        <w:tblW w:w="5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 рішен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39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сії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ІI скликання 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-39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ід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«26» червн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8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1. БЮДЖЕТНІ ОРГАНІЗАЦІЇ:</w:t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1. Комунальний лікувально-профілактичний заклад „Ніжинська центральна міська лікарня ім. М. Галицького”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2. Комунальний лікувально-профілактичний заклад „Ніжинська міська стоматологічна поліклініка”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3. Комунальний заклад «Ніжинський міський центр первинної медико-санітарної допомоги».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4. Комунальний лікувально-профілактичний заклад „Ніжинський міський пологовий будинок”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5. Управління освіти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6. Управління культури і туризму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7. «Ніжинська дитяча хореографічна школа» Ніжинської міської ради Чернігівської області.</w:t>
        <w:br/>
        <w:t>8. «Ніжинська дитяча музична школа – початкового спеціалізованого мистецького навчального закладу Ніжинської міської ради Чернігівської області»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9. Ніжинський міський Будинок культури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10. «Ніжинський краєзнавчий музей ім. Спаського І.Г. Ніжинської міської ради Чернігівської області»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11. Ніжинська міська централізована бібліотечна система Ніжинської міської ради Чернігівської області.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12. Виконавчий комітет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13. Управління праці та соціального захисту населення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14. Ніжинський міський центр соціальних служб для сім’ї, дітей і молоді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15. Управління житлово-комунального господарства та будівництва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16. Центр соціальної реабілітації дітей інвалідів м. Ніжина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Міський центр фізичного здоров’я  „Спорт для всіх ”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Cs/>
          <w:sz w:val="28"/>
          <w:szCs w:val="28"/>
          <w:u w:val="single"/>
          <w:lang w:val="en-US"/>
        </w:rPr>
        <w:t>]</w:t>
      </w:r>
      <w:r>
        <w:rPr>
          <w:bCs/>
          <w:sz w:val="28"/>
          <w:szCs w:val="28"/>
          <w:u w:val="single"/>
          <w:lang w:val="uk-UA"/>
        </w:rPr>
        <w:t>2.ГОСПРОЗРАХУНКОВІОРГАНІЗАЦІЇ:</w:t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мунальне підприємство “Оренда комунального майна”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унальне підприємство “Служба Єдиного Замовника”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3. Комунальне підприємство “Ніжинське управління водопровідно-каналізаційного господарства”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унальне підприємство “Виробниче управління комунального господарства”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еруюча компанія «Північна»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6.Державне комунальне підприємство “Комунальний ринок”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7. Дочірнє підприємство “Критий ринок “Прогрес” Державного комунального підприємства “Комунальний ринок”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8. Комунальне підприємство “Міський фонд підтримки підприємництва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  Комунальне підприємство «Відділ архітектурно-технічного планування та проектув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мунальне підприємство «Госпрозрахунковий відділ капітального будівництва».</w:t>
      </w:r>
    </w:p>
    <w:p>
      <w:pPr>
        <w:pStyle w:val="5"/>
        <w:shd w:fill="auto" w:val="clear"/>
        <w:spacing w:lineRule="auto" w:line="276" w:before="0" w:after="0"/>
        <w:ind w:hanging="0"/>
        <w:rPr/>
      </w:pPr>
      <w:r>
        <w:rPr>
          <w:sz w:val="28"/>
          <w:szCs w:val="28"/>
          <w:lang w:val="uk-UA"/>
        </w:rPr>
        <w:t xml:space="preserve">11. </w:t>
      </w:r>
      <w:r>
        <w:rPr>
          <w:rStyle w:val="3"/>
          <w:sz w:val="28"/>
          <w:szCs w:val="28"/>
        </w:rPr>
        <w:t xml:space="preserve">Державне комунальне підприємство «Телерадіокомпанія </w:t>
      </w:r>
      <w:r>
        <w:rPr>
          <w:sz w:val="28"/>
          <w:szCs w:val="28"/>
          <w:lang w:val="uk-UA"/>
        </w:rPr>
        <w:t xml:space="preserve"> «Ніжинське телебачення».</w:t>
      </w:r>
    </w:p>
    <w:p>
      <w:pPr>
        <w:pStyle w:val="Style16"/>
        <w:shd w:fill="FFFFFF" w:val="clear"/>
        <w:spacing w:before="0" w:after="150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12. </w:t>
      </w:r>
      <w:r>
        <w:rPr>
          <w:rStyle w:val="StrongEmphasis"/>
          <w:b w:val="false"/>
          <w:color w:val="333333"/>
          <w:sz w:val="28"/>
          <w:szCs w:val="28"/>
        </w:rPr>
        <w:t xml:space="preserve">Комунальне торгівельно-виробниче підприємство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Школя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азета «Ві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А. В. Лін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20" w:leader="none"/>
      </w:tabs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hd w:fill="FFFFFF" w:val="clear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 w:before="60" w:after="0"/>
      <w:ind w:hanging="320"/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02:00Z</dcterms:created>
  <dc:creator>Идеал</dc:creator>
  <dc:description/>
  <cp:keywords/>
  <dc:language>en-US</dc:language>
  <cp:lastModifiedBy>Користувач</cp:lastModifiedBy>
  <cp:lastPrinted>2018-06-27T09:05:00Z</cp:lastPrinted>
  <dcterms:modified xsi:type="dcterms:W3CDTF">2018-06-27T06:05:00Z</dcterms:modified>
  <cp:revision>6</cp:revision>
  <dc:subject/>
  <dc:title>Додаток № 1</dc:title>
</cp:coreProperties>
</file>